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ibid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whol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Behdad Esfahbo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n" FRIBIDI_NAME " comes with NO WARRANTY, to the extent permitted by law.\n" You may redistribute copies of " FRIBIDI_NAME " under\n" the terms of the GNU Lesser General Public License.\n" For more information about these matters, see the file named COPYING.\n\n" Written by Behdad Esfahbod and Dov Grobge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15</vt:lpwstr>
  </property>
</Properties>
</file>